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9"/>
          <w:tab w:val="right" w:pos="8505" w:leader="dot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ор.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Інформаційна картка ліцензіата......................................................</w:t>
        <w:tab/>
        <w:tab/>
        <w:t xml:space="preserve"> 3                                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План розвитку (на 2026-2030 роки). …………</w:t>
        <w:tab/>
        <w:tab/>
        <w:t xml:space="preserve">7                                         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072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Річний інвестиційний план використання коштів у першому році плану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тку на 2026 рік ………………………………….. </w:t>
        <w:tab/>
        <w:tab/>
        <w:t>11</w:t>
      </w:r>
    </w:p>
    <w:p>
      <w:pPr>
        <w:pStyle w:val="Normal"/>
        <w:tabs>
          <w:tab w:val="clear" w:pos="709"/>
          <w:tab w:val="left" w:pos="8364" w:leader="none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яснювальна записка …………………………………………………………….     14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.1. Інформація про підприємство</w:t>
        <w:tab/>
        <w:tab/>
        <w:t>14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.2 Опис заходів плану розвитку підприємства на 2026-2030р.</w:t>
        <w:tab/>
        <w:tab/>
        <w:t>20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 3. План розвитку підприємства  на 2026 рік</w:t>
        <w:tab/>
        <w:tab/>
        <w:t>61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діл 4. План розвитку підприємства на 2027- 2030р.</w:t>
        <w:tab/>
        <w:tab/>
        <w:t>78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Інформаційна згода посадової особи ліцензіата на обробку персональних 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аних</w:t>
        <w:tab/>
        <w:tab/>
        <w:t>114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07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822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6:00Z</dcterms:created>
  <dc:creator>EXPERT</dc:creator>
  <dc:description/>
  <cp:keywords/>
  <dc:language>en-US</dc:language>
  <cp:lastModifiedBy>admin</cp:lastModifiedBy>
  <cp:lastPrinted>2024-09-25T10:16:00Z</cp:lastPrinted>
  <dcterms:modified xsi:type="dcterms:W3CDTF">2025-07-29T16:22:00Z</dcterms:modified>
  <cp:revision>49</cp:revision>
  <dc:subject/>
  <dc:title/>
</cp:coreProperties>
</file>